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7945" cy="53911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Patrimoine et Logistiqu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/>
          <w:b/>
          <w:sz w:val="32"/>
          <w:szCs w:val="32"/>
          <w:lang w:eastAsia="fr-FR"/>
        </w:rPr>
        <w:t>Mission de diagnostic tous corps d’état et d’audit énergétique pour la rénovation énergétique et la réhabilitation fonctionnelle du bâtiment Maison du Gardien, Station biologique de Roscoff.</w:t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/>
          <w:b/>
          <w:sz w:val="32"/>
          <w:szCs w:val="32"/>
          <w:lang w:eastAsia="fr-FR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fr-F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ché de prestation intellectuelle</w:t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ESTATION DE VISITE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soussigné,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</w:t>
        <w:tab/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reprise </w:t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e m'être rendu sur le site pour établir mon offre de prix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A : _________________________________ </w:t>
        <w:tab/>
        <w:tab/>
        <w:t xml:space="preserve">Le :       /        /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ignature de l’entreprise) </w:t>
        <w:tab/>
        <w:tab/>
        <w:tab/>
        <w:t>(Signature du représentant du Maître d’Ouvrage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Patrimoine et Logistique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rvice Maîtrise d’Ouvrage</w:t>
      </w:r>
    </w:p>
    <w:p>
      <w:pPr>
        <w:pStyle w:val="Defaul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se postale : 1, rue Victor Cousin – 75230 PARIS Cedex 5</w:t>
      </w:r>
    </w:p>
    <w:p>
      <w:pPr>
        <w:pStyle w:val="Default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sz w:val="18"/>
          <w:szCs w:val="18"/>
        </w:rPr>
        <w:t>Adresse physique : 18 rue de la Sorbonne, 75005 PARI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eastAsia="fr-F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14"/>
          <w:szCs w:val="14"/>
          <w:lang w:eastAsia="fr-FR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fr-FR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  <w:tab w:val="left" w:pos="4111" w:leader="none"/>
      </w:tabs>
      <w:spacing w:lineRule="auto" w:line="240" w:before="0" w:after="0"/>
      <w:ind w:left="0" w:hanging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  <w:lang w:val="en-US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Objetducommentaire">
    <w:name w:val="Objet du commentaire"/>
    <w:basedOn w:val="Commentaire"/>
    <w:next w:val="Commentaire"/>
    <w:qFormat/>
    <w:pPr>
      <w:spacing w:lineRule="auto" w:line="256" w:before="0" w:after="160"/>
    </w:pPr>
    <w:rPr>
      <w:rFonts w:ascii="Calibri" w:hAnsi="Calibri" w:eastAsia="Calibri" w:cs="Calibri"/>
      <w:b/>
      <w:bCs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32:00Z</dcterms:created>
  <dc:creator>BUNEL</dc:creator>
  <dc:description/>
  <cp:keywords/>
  <dc:language>en-US</dc:language>
  <cp:lastModifiedBy>DRACON Stephanie</cp:lastModifiedBy>
  <cp:lastPrinted>2019-12-17T10:18:00Z</cp:lastPrinted>
  <dcterms:modified xsi:type="dcterms:W3CDTF">2025-09-08T09:05:00Z</dcterms:modified>
  <cp:revision>8</cp:revision>
  <dc:subject/>
  <dc:title/>
</cp:coreProperties>
</file>